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RECAPITULATIF DES ANNEX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</w:t>
        <w:tab/>
        <w:t>OPERATION BANC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</w:t>
        <w:tab/>
        <w:t>RESERVATION V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</w:t>
        <w:tab/>
        <w:t>ACTE DE NA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</w:t>
        <w:tab/>
        <w:t>CARTE DE L’ACRO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5</w:t>
        <w:tab/>
        <w:t>LETTRE DE MENACE DE MORT EN GREC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NEXE 6</w:t>
        <w:tab/>
        <w:t xml:space="preserve">LETTRE ANONYME EN LETTRES DECOUPE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NEXE 7</w:t>
        <w:tab/>
        <w:t>ORD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8</w:t>
        <w:tab/>
        <w:t>ORDO 2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NEXE 9</w:t>
        <w:tab/>
        <w:t>ENVELOPPE 5 POUR SOPHIE AVEC ANNEXE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NEXE 10</w:t>
        <w:tab/>
        <w:t>LETTRE DE MENACE DU RIX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1</w:t>
        <w:tab/>
        <w:t>LETTRE D’IRMA POUR LE CARD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2</w:t>
        <w:tab/>
        <w:t>RESULTAT LA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3</w:t>
        <w:tab/>
        <w:t>LETTRE DE ELISABETH POUR CHARLE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4</w:t>
        <w:tab/>
        <w:t>LETTRE D’ALEXANDRE POUR 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5</w:t>
        <w:tab/>
        <w:t xml:space="preserve">TRAJETS VOL   LONDRES PARIS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ANNEXE 16</w:t>
        <w:tab/>
        <w:t>EXTRAIT DE JOURNAL EN ANGLAIS (ex : le TIME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NNEXE 17</w:t>
        <w:tab/>
        <w:t>EXTRAIT DE JOURNAL FRANÇAIS  (ex : Aujour’d’hui ou le Mo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8</w:t>
        <w:tab/>
        <w:t xml:space="preserve">ENVELOPPE 4 POUR ANNE AVEC ANNEX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9</w:t>
        <w:tab/>
        <w:t>LETTRE DU DOCTEUR POUR MELLE DUB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0</w:t>
        <w:tab/>
        <w:t>LETTRE DE L’AVO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1</w:t>
        <w:tab/>
        <w:t>ENVELOPPE 1 POUR CHARLES AVEC ANNEXE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2</w:t>
        <w:tab/>
        <w:t>ENVELOPPE 2 POUR CHARLES AVEC ANNEX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3</w:t>
        <w:tab/>
        <w:t>CARTE DU DETECTIVE P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4</w:t>
        <w:tab/>
        <w:t>CONTRAT DU DET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5</w:t>
        <w:tab/>
        <w:t>EMPLOI DU TE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26</w:t>
        <w:tab/>
        <w:t>TES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7</w:t>
        <w:tab/>
        <w:t>EXTRAIT DE JOURNAL FRANÇAI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8</w:t>
        <w:tab/>
        <w:t>CONTRA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9</w:t>
        <w:tab/>
        <w:t>COD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0</w:t>
        <w:tab/>
        <w:t>LETTRE  DU DR A CHAR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1</w:t>
        <w:tab/>
        <w:t>LETTRE DE CHANTAGE DE CHARLES AU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2</w:t>
        <w:tab/>
        <w:t xml:space="preserve">DOCUMENT DU CHANT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3</w:t>
        <w:tab/>
        <w:t>RAPPORT DETECTIVE 1 SUR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4</w:t>
        <w:tab/>
        <w:t>RAPPORT DETECTIVE 2 SUR 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5</w:t>
        <w:tab/>
        <w:t>DECISION TRIBU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6</w:t>
        <w:tab/>
        <w:t>COUP DE FIL POUR LE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7</w:t>
        <w:tab/>
        <w:t>LETTRE POUR SOPHIE DU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8</w:t>
        <w:tab/>
        <w:t>ENVELOPPE 3 POUR ALEXANDRE AVEC ANNEX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39</w:t>
        <w:tab/>
        <w:t>COURS DE SO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0</w:t>
        <w:tab/>
        <w:t>JOURNAL DECOUPE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NEXE 41</w:t>
        <w:tab/>
        <w:t>LETTRE LABO 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NEXE 42</w:t>
        <w:tab/>
        <w:t>LETTRE DU NOTAIRE POUR ALEXAND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43</w:t>
        <w:tab/>
        <w:t>ORDO DU DOC POUR CHAR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24:00Z</dcterms:created>
  <dc:creator> </dc:creator>
  <dc:description/>
  <dc:language>en-US</dc:language>
  <cp:lastModifiedBy>HP, client autorisé</cp:lastModifiedBy>
  <dcterms:modified xsi:type="dcterms:W3CDTF">2001-12-02T01:59:00Z</dcterms:modified>
  <cp:revision>39</cp:revision>
  <dc:subject/>
  <dc:title>RECAPITULATIF DES ANNEXES</dc:title>
</cp:coreProperties>
</file>