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RECAPITULATIF DE L’HISTOIRE</w:t>
      </w:r>
      <w:r>
        <w:rPr>
          <w:b w:val="false"/>
          <w:bCs w:val="false"/>
          <w:color w:val="FF0000"/>
        </w:rPr>
        <w:t>« MEURTRE A PARIS »</w:t>
      </w:r>
    </w:p>
    <w:p>
      <w:pPr>
        <w:pStyle w:val="Heading"/>
        <w:jc w:val="both"/>
        <w:rPr>
          <w:b w:val="false"/>
          <w:b w:val="false"/>
          <w:bCs w:val="false"/>
          <w:color w:val="000000"/>
        </w:rPr>
      </w:pPr>
      <w:r>
        <w:rPr>
          <w:b w:val="false"/>
          <w:bCs w:val="false"/>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Normal"/>
        <w:jc w:val="both"/>
        <w:rPr>
          <w:color w:val="000000"/>
        </w:rPr>
      </w:pPr>
      <w:r>
        <w:rPr>
          <w:color w:val="000000"/>
        </w:rPr>
        <w:t xml:space="preserve">     </w:t>
      </w:r>
      <w:r>
        <w:rPr>
          <w:color w:val="000000"/>
        </w:rPr>
        <w:t>CHARLES DE VALMONT EST GENERAL D’ARMEE ET CONSEILLER DU MINISTRE  DE LA DEFENSE. IL VIENT D’ADHERER A UN PARTI ROYALISTE ET VA BIENTOT SE MARIER AVEC UNE JOLIE ANGLAISE DE PLUS DE 20 ANS SA CADETTE. IL EST PAR AILLEURS MORPHINOMANE ET OBTIENT SES DOSES GRACE AU CHANTAGE QU’IL EXERCE SUR SON MEDECIN DE FAMILLE. D’AILLEURS, IL LE FAIT SUIVRE PAR UN DETECTIVE PRIVE POUR TENTER DE L’ENFONCER ENCORE PLUS CE QUI LUI PERMETTRA AUSSI DE L’EMPECHER DE SE MARIER AVEC SA FILLE SOPHIE.</w:t>
      </w:r>
    </w:p>
    <w:p>
      <w:pPr>
        <w:pStyle w:val="Normal"/>
        <w:jc w:val="both"/>
        <w:rPr>
          <w:color w:val="000000"/>
        </w:rPr>
      </w:pPr>
      <w:r>
        <w:rPr>
          <w:color w:val="000000"/>
        </w:rPr>
        <w:t>MAIS SON PLUS GROS SOUCI EST SON FILS CACHE, ALEXANDRE, FRUIT D’UN AMOUR COUPABLE AVEC L’ANCIENNE FEMME DE SERVICE IRMA. CETTE LIAISON ENTRE CHARLES ET IRMA A PROVOQUE UN TRAGIQUE EVENEMENT : LA MORT DE MADAME DE VALMONT QUI, IL Y A PLUSIEURS ANNEES, A APPRIS LA NOUVELLE PAR HASARD. CHOQUEE, ELLE A PRIS LA VOITURE ET A EU UN ACCIDENT FATAL.</w:t>
      </w:r>
    </w:p>
    <w:p>
      <w:pPr>
        <w:pStyle w:val="Normal"/>
        <w:jc w:val="both"/>
        <w:rPr>
          <w:color w:val="000000"/>
        </w:rPr>
      </w:pPr>
      <w:r>
        <w:rPr>
          <w:color w:val="000000"/>
        </w:rPr>
        <w:t>DEPUIS, CHARLES A AVOUE A SON GRAND AMI DE TOUJOURS, LE CARDINAL DURIEUX LE GRAND, PRECEPTEUR DE SES ENFANTS, CES ACTES DONT IL CULPABILISAIT.</w:t>
      </w:r>
    </w:p>
    <w:p>
      <w:pPr>
        <w:pStyle w:val="Normal"/>
        <w:jc w:val="both"/>
        <w:rPr>
          <w:color w:val="000000"/>
        </w:rPr>
      </w:pPr>
      <w:r>
        <w:rPr>
          <w:color w:val="000000"/>
        </w:rPr>
        <w:t>CEUX-CI VONT TOUTEFOIS ENCORE LE RATTRAPER.</w:t>
      </w:r>
    </w:p>
    <w:p>
      <w:pPr>
        <w:pStyle w:val="Normal"/>
        <w:jc w:val="both"/>
        <w:rPr>
          <w:color w:val="000000"/>
        </w:rPr>
      </w:pPr>
      <w:r>
        <w:rPr>
          <w:color w:val="000000"/>
        </w:rPr>
      </w:r>
    </w:p>
    <w:p>
      <w:pPr>
        <w:pStyle w:val="Normal"/>
        <w:jc w:val="both"/>
        <w:rPr>
          <w:color w:val="000000"/>
        </w:rPr>
      </w:pPr>
      <w:r>
        <w:rPr>
          <w:color w:val="000000"/>
        </w:rPr>
        <w:t>CETTE FOIS, C’EST SOPHIE, SA FILLE CADETTE, QUI APPREND L’EXISTENCE DE CE DEMI-FRERE PAR LE BIAIS D’UN BROUILLON DE TESTAMENT.</w:t>
      </w:r>
    </w:p>
    <w:p>
      <w:pPr>
        <w:pStyle w:val="Normal"/>
        <w:jc w:val="both"/>
        <w:rPr>
          <w:color w:val="000000"/>
        </w:rPr>
      </w:pPr>
      <w:r>
        <w:rPr>
          <w:color w:val="000000"/>
        </w:rPr>
        <w:t xml:space="preserve">ELLE NE REAGIT CEPENDANT PAS COMME SA MERE. ELLE NE PEUT ADMETTRE QUE CE LARBIN, CET ESCLAVE A SES YEUX, FASSE PARTIE DE LA FAMILLE ET, COMME PERSONNE D’AUTRE N’EST AU COURANT, IL LUI SUFFIRA DE SE DEBARASSER DE SON PERE, QUI AU PASSAGE </w:t>
      </w:r>
      <w:r>
        <w:rPr/>
        <w:t>REFUSE SON UNION AVEC LE MEDECIN DE FAMILLE, ET DE FAIRE DISPARAITRE LE TESTAMENT POUR QUE LE SECRET RESTE ENFOUI A JAMAIS.</w:t>
      </w:r>
    </w:p>
    <w:p>
      <w:pPr>
        <w:pStyle w:val="TextBody"/>
        <w:rPr/>
      </w:pPr>
      <w:r>
        <w:rPr/>
        <w:t>CHARLES EST DONC ASSASSINE LE JJ/MM/AA PAR SA FILLE SOPHIE.</w:t>
      </w:r>
    </w:p>
    <w:p>
      <w:pPr>
        <w:pStyle w:val="TextBody"/>
        <w:rPr/>
      </w:pPr>
      <w:r>
        <w:rPr/>
        <w:t>CELLE-CI EST TRES ORGANISEE. ELLE VA SE REPLONGER DANS SES COURS DE MEDECINE ET DE PHARMACOLOGIE POUR Y TROUVER UNE FORMULE DE POISON ADEQUAT. ELLE  VA SUBTILISER A SON CHER ERIC UNE ORDONNANCE ET AU NOM DE SA SŒUR ANNE SE PROCURER DES EXTRAITS DE PLANTES QUI, A TROP FORTE DOSE, PROVOQUENT UNE CRISE CARDIAQUE. IL LUI RESTERA A VERSER LA DOSE MORTELLE DANS L’HABITUEL BOURBON DE SON PERE ET LE TOUR SERA JOUE. TOUT LE MONDE CROIRA QUE CHARLES AURA EU UNE CRISE CARDIAQUE DANS SON BAIN ET S’Y SERA NOYE. LE CRIME PARFAIT. OU PRESQU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AR D’AUTRES EVENEMENTS VIENNENT S’AJOUTER A L’HISTOIR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E PREMIER FILS, PHILIPPE, BANQUIER A PARIS, A DES DETTES DE JEU. IL DOIT DE GROSSES SOMMES A UN MAFIEUX GREC, PATRON DE L’ACROPOLIS, ET AU DIRECTEUR DU RIXCASINO. SES CREANCIERS SE FAISANT PRESSANTS POUR QU’IL COMMENCE A REMBOURSER, IL DECIDE D’ALLER VOIR SON PERE MAIS CELUI-CI LE RENVOIE SANS MENAGEMENT. LE COUTEAU SOUS LA GORGE ET BLESSE AU PLUS PROFOND DE LUI MEME, IL PERD LES PEDALES. IL DECIDE DE TUER SON PERE POUR RECUPERER UNE GROSSE SOMME QUE CELUI-CI CACHE DANS SON BUREAU … ET POUR HERITER PLUS VITE ! MAIS, SANS LE SAVOIR, IL VA L’ETRANGLER DANS SON BAIN ALORS QU’IL EST DEJA QUASIMENT MORT. CULPABILSANT SUR SON ACTE, IL IRA VOIR LE CARDINAL POUR SE CONFESSER.</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DEUXIEME FILLE DE LA FAMILLE, ANNE, EST UNE ACTRICE DE CINEMA DE SECOND PLAN, A LA CARRIERE CHAOTIQUE. SON PERE CONSIDERE SON METIER COMME DESHONNORANT ET ELLE LE DETESTE POUR CELA. ELLE A CHERCHE UN TEMPS DU RECONFORT DANS LA DROGUE MAIS TENTE D’EN SORTIR AVEC L’AIDE DU DOCTEUR. ELLE EST FOURNIE PAR LA MAITRESSE ET FUTURE FEMME DE CHARLES, MELLE ELISABETH DUBERY.</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CETTE DERNIERE, ANGLAISE RESIDANT A BORDEAUX, EST DANS L’IMPORT EXPORT VITICOLE ET, PARALLELEMENT, FAIT PARTIE D’UNE PUISSANTE ORGANISATION QUI ARROSE L’EUROPE DE STUPEFIANTS, THE RED DEVILS. MAIS UN MEMBRE IMPORTANT VIENT DE SE FAIRE ARRETER ET ELLE CRAINT D’ETRE ELLE-MEME DEMASQUEE.</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THOMAS LE PETIT DERNIER DE LA FAMILLE POURSUIT SES ETUDES EN GB, ET A RALLIE UNE ORGANISATION ANARCHISTE, L’A.R.P, UN GROUPUSCULE AUX TENDANCES TERRORISTEs REVENDIQUANT LA FIN DES MONARCHIES. IL EST SURVEILLE PAR UN DETECTIVE A LA SOLDE DE SON PERE QUI A ETE ALERTE DE LA SITUATION PAR LES RG.</w:t>
      </w:r>
    </w:p>
    <w:p>
      <w:pPr>
        <w:pStyle w:val="Normal"/>
        <w:jc w:val="both"/>
        <w:rPr>
          <w:color w:val="000000"/>
        </w:rPr>
      </w:pPr>
      <w:r>
        <w:rPr>
          <w:color w:val="000000"/>
        </w:rPr>
      </w:r>
    </w:p>
    <w:p>
      <w:pPr>
        <w:pStyle w:val="Normal"/>
        <w:jc w:val="both"/>
        <w:rPr>
          <w:color w:val="000000"/>
        </w:rPr>
      </w:pPr>
      <w:r>
        <w:rPr>
          <w:color w:val="000000"/>
        </w:rPr>
        <w:t>LE MAJORDOME, ALEXANDRE FERGURSON, IGNORE SA FILIATION ET EST SECRETEMENT AMOUREUX D’ANNE. IL LUI ENVOIT MEME DES LETTRES D’AMOUR SOUS UN PSEUDONYME.</w:t>
      </w:r>
    </w:p>
    <w:p>
      <w:pPr>
        <w:pStyle w:val="Normal"/>
        <w:jc w:val="both"/>
        <w:rPr>
          <w:color w:val="000000"/>
        </w:rPr>
      </w:pPr>
      <w:r>
        <w:rPr>
          <w:color w:val="000000"/>
        </w:rPr>
      </w:r>
    </w:p>
    <w:p>
      <w:pPr>
        <w:pStyle w:val="Normal"/>
        <w:jc w:val="both"/>
        <w:rPr>
          <w:color w:val="000000"/>
        </w:rPr>
      </w:pPr>
      <w:r>
        <w:rPr>
          <w:color w:val="000000"/>
        </w:rPr>
        <w:t>ERIC GRONINGER, LE MEDECIN DONT LES POSITIONS PRO-AVORTEMENT FONT QUE CHARLES LUI REFUSE LA MAIN DE SOPHIE, APPREND QUE L’AFFAIRE ZUBERBULER RISQUE D’ETRE REOUVERTE. CE TRISTE EPISODE, SURVENU A SES DEBUTS EN SUISSE ET DONT CHARLES SE SERT POUR LUI EXTORQUER DES DOSES DE MORPHINE, POURRAIT, S’IL ETAIT MEDIATISE ET BIEN QU’IL N’AIT RIEN A SE REPROCHER, RUINER SA NOUVELLE CARRIERE. CEPENDANT, A QUELQUE CHOSE MALHEUR EST BON. ERIC DECIDE DE PROFITER DE CET EVENEMENT POUR CREUVER L’ABCES AVEC CHARLES EN EN FINISSANT AVEC CE CHANTAGE RIDICULE ET EN ANNONCANT QU’IL ENTEND BIEN COUTE QUE COUTE EPOUSER SOPH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3:16:00Z</dcterms:created>
  <dc:creator> </dc:creator>
  <dc:description/>
  <dc:language>en-US</dc:language>
  <cp:lastModifiedBy>Phil</cp:lastModifiedBy>
  <cp:lastPrinted>2007-03-14T03:01:00Z</cp:lastPrinted>
  <dcterms:modified xsi:type="dcterms:W3CDTF">2007-04-07T17:47:00Z</dcterms:modified>
  <cp:revision>15</cp:revision>
  <dc:subject/>
  <dc:title>RECAPITULATIF DE L’HISTOIRE</dc:title>
</cp:coreProperties>
</file>