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RECAPITULATIF DE L’HISTOIRE</w:t>
      </w:r>
      <w:r>
        <w:rPr>
          <w:b w:val="false"/>
          <w:bCs w:val="false"/>
          <w:color w:val="FF0000"/>
        </w:rPr>
        <w:t>« MEURTRE A PARIS »</w:t>
      </w:r>
    </w:p>
    <w:p>
      <w:pPr>
        <w:pStyle w:val="Heading"/>
        <w:jc w:val="both"/>
        <w:rPr>
          <w:b w:val="false"/>
          <w:b w:val="false"/>
          <w:bCs w:val="false"/>
          <w:color w:val="000000"/>
        </w:rPr>
      </w:pPr>
      <w:r>
        <w:rPr>
          <w:b w:val="false"/>
          <w:bCs w:val="false"/>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Normal"/>
        <w:jc w:val="both"/>
        <w:rPr>
          <w:color w:val="000000"/>
        </w:rPr>
      </w:pPr>
      <w:r>
        <w:rPr>
          <w:color w:val="000000"/>
        </w:rPr>
        <w:t xml:space="preserve">     </w:t>
      </w:r>
      <w:r>
        <w:rPr>
          <w:color w:val="000000"/>
        </w:rPr>
        <w:t>CHARLES DE VALMONT EST GENERAL DE L’ARME ET CONSEILLE DU MINISTRE  DE LA DEFENCE. MEFIANT IL ENGAGE UN GROUPE DE DETECTIVES PRIVE L’AGENCE DOLKOS POUR FAIRE SUIVRE SON FILS THOMAS AINSI QUE SON MEDECIN LE DR GRONINGER. PAR SES INVETIGATIONS POUSSEES IL VA DECOUVRIR QUE LE DOCTEUR A EU DANS SON PASSE UNE SOMBRE HISTOIRE AVEC LA JUSTICE SUISSE. DEPANDANT DEPUIS CERTAIN TEMPS DE MORPHINE IL VA EXERCER UN CHANTAGE AU DR EN ECHANGE DE QUELQUES DOSES.</w:t>
      </w:r>
    </w:p>
    <w:p>
      <w:pPr>
        <w:pStyle w:val="TextBody"/>
        <w:rPr/>
      </w:pPr>
      <w:r>
        <w:rPr/>
        <w:t xml:space="preserve">      </w:t>
      </w:r>
      <w:r>
        <w:rPr/>
        <w:t>CHARLES EST ASSASINE LE SAMEDI 13 OCTOBRE 2001 PAR SA FILLE SOPHIE. CE PERE QUI REFUSE SON UNION AVEC LE MEDECIN DE FAMILLE, ERIC GRONINGER SERA EMPOISONNE PAR SA CHERE ET TENDRE FILLE. TRES ORGANISEE ELLE VA SE REPLONGER DANS SES LOINTAINS COURS DE 1ERE ANNEE DE MEDECINE POUR Y TROUVER UNE FORMULE DE POISONS. .ELLE  VA SUBTILISER A SON CHER ERIC UNE ORDONNANCE ET AU NOM DE SA SŒUR ANNE SE FAIRE DONNER DES PLANTES QUI, A TROP FORTE DOSE, PROFOQUERONT UNE CRISE CARDIAQUE. PAR LA SUITE ELLE VERSERA LA DOSE MORTELLE DANS L’HABITUEL BOURBON DE SON PERE ET LE TOUR SERA JOUE.</w:t>
      </w:r>
    </w:p>
    <w:p>
      <w:pPr>
        <w:pStyle w:val="Normal"/>
        <w:jc w:val="both"/>
        <w:rPr>
          <w:color w:val="000000"/>
        </w:rPr>
      </w:pPr>
      <w:r>
        <w:rPr>
          <w:color w:val="000000"/>
        </w:rPr>
        <w:t xml:space="preserve">    </w:t>
      </w:r>
      <w:r>
        <w:rPr>
          <w:color w:val="000000"/>
        </w:rPr>
        <w:t>UNE FOIS DEBARASSEE DE SON PERE, ELLE A UN AUTRE PROBLEME A GERER. ALEXANDRE FERGURSON LA MAJOR D’HOMME DE LA FAMILLE. CE LARBIN, CET ESCLAVE A SES YEUX SERAIT SON DEMI FRERE, QUE SON PERE AURAIT EU IL Y A DES ANNEES AVEC IRMA L’ANCIENNE DOMESTIQUE DE LA MAISON.</w:t>
      </w:r>
    </w:p>
    <w:p>
      <w:pPr>
        <w:pStyle w:val="Normal"/>
        <w:jc w:val="both"/>
        <w:rPr>
          <w:color w:val="000000"/>
        </w:rPr>
      </w:pPr>
      <w:r>
        <w:rPr>
          <w:color w:val="000000"/>
        </w:rPr>
        <w:t xml:space="preserve">     </w:t>
      </w:r>
      <w:r>
        <w:rPr>
          <w:color w:val="000000"/>
        </w:rPr>
        <w:t>CETTE LIAISON ENTRE CHARLES ET IRMA A PROVOQUE UN TRAGIQUE EVENEMENT, LA MORT DE MADAME DE VALMONT QUI UN JOUR APPRIS LA NOUVELLE. CHOQUEE ELLE PRIS LA VOITURE ET EU UN TRAGIQUE ACCIDENT.</w:t>
      </w:r>
    </w:p>
    <w:p>
      <w:pPr>
        <w:pStyle w:val="Normal"/>
        <w:jc w:val="both"/>
        <w:rPr>
          <w:color w:val="000000"/>
        </w:rPr>
      </w:pPr>
      <w:r>
        <w:rPr>
          <w:color w:val="000000"/>
        </w:rPr>
        <w:t>IMPOSSIBLE A SES YEUX D’AVOIR ALEXANDRE COMME FRERE ET SON PERE DOIT PAYER POUR TOUS LE MAL QU’IL A FAIT A SA MERE.</w:t>
      </w:r>
    </w:p>
    <w:p>
      <w:pPr>
        <w:pStyle w:val="Normal"/>
        <w:jc w:val="both"/>
        <w:rPr>
          <w:color w:val="000000"/>
        </w:rPr>
      </w:pPr>
      <w:r>
        <w:rPr>
          <w:color w:val="000000"/>
        </w:rPr>
        <w:t xml:space="preserve">     </w:t>
      </w:r>
      <w:r>
        <w:rPr>
          <w:color w:val="000000"/>
        </w:rPr>
        <w:t>LE PERE COUPABLE DE SES ACTES AVOUA A SON GRAND AMI DE TOUJOURS, LE CARDINAL DURIEUX LE GRAND, PRECEPTEUR DE SES ENFANTS LES MALHEUREUSES NOUVELLES.</w:t>
      </w:r>
    </w:p>
    <w:p>
      <w:pPr>
        <w:pStyle w:val="Normal"/>
        <w:jc w:val="both"/>
        <w:rPr>
          <w:color w:val="000000"/>
        </w:rPr>
      </w:pPr>
      <w:r>
        <w:rPr>
          <w:color w:val="000000"/>
        </w:rPr>
        <w:t xml:space="preserve">     </w:t>
      </w:r>
      <w:r>
        <w:rPr>
          <w:color w:val="000000"/>
        </w:rPr>
        <w:t>D’AUTRES EVENEMENTS SE RAJOUTENT A L’HISTOIRE,  LE PREMIER FILS PHILIPPE, BANQUIER A PARIS EST ENDETTE PAR LES JEUX. IL DOIT DE GROSSES SOMMES A UN MAFIEUX GREC, PATRON DE L’ACROPOLIS AINSI QU’AU DIRECTEUR DU RIXCASINO, CES DERNIERS SE FAISANT PRECENT POUR ASSECHER SES DETTES IL DECIDE D’ALLER VOIR SON PERE. CE DERNIER LE RENVOIE. BLESSE AU PLUS PROFOND DE LUI MEME IL DECIDE DE LE  TUER POUR HERITER PLUS VITE .MAIS SANS LE SAVOIR IL VA L’ETRANGLER DANS SON BAIN ALORS QU’IL EST DEJA MORT.</w:t>
      </w:r>
    </w:p>
    <w:p>
      <w:pPr>
        <w:pStyle w:val="Normal"/>
        <w:jc w:val="both"/>
        <w:rPr>
          <w:color w:val="000000"/>
        </w:rPr>
      </w:pPr>
      <w:r>
        <w:rPr>
          <w:color w:val="000000"/>
        </w:rPr>
        <w:t xml:space="preserve">    </w:t>
      </w:r>
      <w:r>
        <w:rPr>
          <w:color w:val="000000"/>
        </w:rPr>
        <w:t>COUPABLE DE SON ACTE IL IRA VOIR LA CARINAL POUR SE CONFESSER.</w:t>
      </w:r>
    </w:p>
    <w:p>
      <w:pPr>
        <w:pStyle w:val="Normal"/>
        <w:jc w:val="both"/>
        <w:rPr>
          <w:color w:val="000000"/>
        </w:rPr>
      </w:pPr>
      <w:r>
        <w:rPr>
          <w:color w:val="000000"/>
        </w:rPr>
        <w:t xml:space="preserve">    </w:t>
      </w:r>
      <w:r>
        <w:rPr>
          <w:color w:val="000000"/>
        </w:rPr>
        <w:t>LA DEUXIEME FILLE DE LA FAMILLE ANNE EST UNE ACTRICE DE CINEMA DE SECOND ROLE, TRES PEU DE REUSSITE DANS SA CARRIERE ELLE CACHE SON DESESPOIR DANS LA DROGUE. ELLE EST FOURNIE PAR LA MAITRESSE ET FUTURE FEMME DE CHARLES UNE ANGLAISE MELLE DUBERY ELISABETH, RESIDANTE A BORDEAUX. CETTE DERNIERE EST DANS L’IMPORT EXPORT VITICOLE ET PARALLELEMENT FAIT PARTIE D’UNE PUISSANTE ORGANISATION QUI ARROSE LE MONDE DE STUPEFIANT, LES RED DEVILS.</w:t>
      </w:r>
    </w:p>
    <w:p>
      <w:pPr>
        <w:pStyle w:val="Normal"/>
        <w:jc w:val="both"/>
        <w:rPr>
          <w:color w:val="000000"/>
        </w:rPr>
      </w:pPr>
      <w:r>
        <w:rPr>
          <w:color w:val="000000"/>
        </w:rPr>
        <w:t xml:space="preserve">     </w:t>
      </w:r>
      <w:r>
        <w:rPr>
          <w:color w:val="000000"/>
        </w:rPr>
        <w:t>THOMAS LE PETIT DERNIER DE LA FAMILLE POURSUIT SES ETUDES EN GB, ET A RALIE UNE ORGANISATION ANARCHIQUE L’A.R.P UN GROUPE ANTI ROYAUTE REVANDIQUANT LA FIN DES MONARCHIES ET PUISSA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16:00Z</dcterms:created>
  <dc:creator> </dc:creator>
  <dc:description/>
  <dc:language>en-US</dc:language>
  <cp:lastModifiedBy>HP, client autorisé</cp:lastModifiedBy>
  <dcterms:modified xsi:type="dcterms:W3CDTF">2001-12-01T12:01:00Z</dcterms:modified>
  <cp:revision>9</cp:revision>
  <dc:subject/>
  <dc:title>RECAPITULATIF DE L’HISTOIRE</dc:title>
</cp:coreProperties>
</file>