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RECAPITULATIF DES ANNEX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</w:t>
        <w:tab/>
        <w:t>OPERATION BANC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</w:t>
        <w:tab/>
        <w:t>ARGENT MANQUANT (X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</w:t>
        <w:tab/>
        <w:t>ACTE DE NAISS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</w:t>
        <w:tab/>
        <w:t>CARTE DE L’ACROPO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5</w:t>
        <w:tab/>
        <w:t>LETTRE DE MENACE DE MORT EN GREC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NNEXE 6</w:t>
        <w:tab/>
        <w:t>LETTRE ANONYME POUR AN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NNEXE 7</w:t>
        <w:tab/>
        <w:t>FAUSSE ORDONNANCE POUR ANNE ECRITE PAR SOP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8</w:t>
        <w:tab/>
        <w:t>ORDONNANCE POUR ANNE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NNEXE 9</w:t>
        <w:tab/>
        <w:t>ENVELOPPE 5 POUR CHARLES AVEC ANNEXE 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NNEXE 10</w:t>
        <w:tab/>
        <w:t>LETTRE DE MENACE DU RIXCAS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1</w:t>
        <w:tab/>
        <w:t>LETTRE D’IRMA POUR LE CARD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2</w:t>
        <w:tab/>
        <w:t>RESULTAT LABORAT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3</w:t>
        <w:tab/>
        <w:t>LETTRE DE ELISABETH POUR CHAR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4</w:t>
        <w:tab/>
        <w:t>LETTRE ANONYME POUR AN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5</w:t>
        <w:tab/>
        <w:t xml:space="preserve">BILLET AR THOMAS LONDRES PARIS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ANNEXE 16</w:t>
        <w:tab/>
        <w:t>EXTRAIT DE JOURNAL ANGLAI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NNEXE 17</w:t>
        <w:tab/>
        <w:t>EXTRAIT DE JOURNAL FRANÇ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8</w:t>
        <w:tab/>
        <w:t>ENVELOPPE 4 POUR ANNE AVEC ANNEXE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9</w:t>
        <w:tab/>
        <w:t>LETTRE DU DOCTEUR POUR MELLE DUB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0</w:t>
        <w:tab/>
        <w:t>LETTRE DE L’AVO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1</w:t>
        <w:tab/>
        <w:t>ENVELOPPE 1 POUR CHARLES AVEC ANNEXE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2</w:t>
        <w:tab/>
        <w:t>ENVELOPPE 2 POUR CHARLES AVEC ANNEXE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3</w:t>
        <w:tab/>
        <w:t>CARTE DU DETECTIVE P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4</w:t>
        <w:tab/>
        <w:t>CONTRAT DU DET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5</w:t>
        <w:tab/>
        <w:t>EMPLOI DU TEMPS CHAR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6</w:t>
        <w:tab/>
        <w:t>TEST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7</w:t>
        <w:tab/>
        <w:t>EXTRAIT DE JOURNAL FRANÇAI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8</w:t>
        <w:tab/>
        <w:t>CONTRAT A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9</w:t>
        <w:tab/>
        <w:t>PHOTO SEXY A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0</w:t>
        <w:tab/>
        <w:t>LETTRE DU DOCTEUR A CHARLES (CHANT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1</w:t>
        <w:tab/>
        <w:t>BROUILLON LETTRE DE CHANTAGE DE CHARLES AU DOC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2</w:t>
        <w:tab/>
        <w:t xml:space="preserve">DOCUMENT DU CHANT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3</w:t>
        <w:tab/>
        <w:t>RAPPORT DETECTIVE 1 SUR DOC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4</w:t>
        <w:tab/>
        <w:t>RAPPORT DETECTIVE 2 SUR TH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5</w:t>
        <w:tab/>
        <w:t>DECISION TRIBUNAL SU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6</w:t>
        <w:tab/>
        <w:t>APPEL TELEPHONIQUE POUR LE DOC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7</w:t>
        <w:tab/>
        <w:t>LETTRE DU DOCTEUR A CHARLES (RD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8</w:t>
        <w:tab/>
        <w:t>ENVELOPPE 3 POUR ALEXANDRE AVEC ANNEXE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9</w:t>
        <w:tab/>
        <w:t>COURS DE SOPHIE AVEC BROUILLON ORDON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0</w:t>
        <w:tab/>
        <w:t>JOURNAL DECOUPE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NNEXE 41</w:t>
        <w:tab/>
        <w:t>FLASH INFO RAD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NNEXE 42</w:t>
        <w:tab/>
        <w:t>LETTRE DU NOTAIRE POUR ALEXAND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3</w:t>
        <w:tab/>
        <w:t>ORDONNANCE DU DOCTEUR POUR CHAR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4</w:t>
        <w:tab/>
        <w:t>NOTE DES RG SUITE AVERTISSEMENT SCOTLAND Y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5</w:t>
        <w:tab/>
        <w:t>ADHESION PARTI ROYA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6</w:t>
        <w:tab/>
        <w:t>NOTE DES RG AU SUJET DES RED DEV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4:24:00Z</dcterms:created>
  <dc:creator> </dc:creator>
  <dc:description/>
  <dc:language>en-US</dc:language>
  <cp:lastModifiedBy>Phil</cp:lastModifiedBy>
  <dcterms:modified xsi:type="dcterms:W3CDTF">2007-03-31T08:05:00Z</dcterms:modified>
  <cp:revision>43</cp:revision>
  <dc:subject/>
  <dc:title>RECAPITULATIF DES ANNEXES</dc:title>
</cp:coreProperties>
</file>