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>
          <w:trHeight w:val="33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>DOLKOS Franc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>DETECTIVE PRIV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, Rue BARRO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005 Par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/13/22/86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4:24:00Z</dcterms:created>
  <dc:creator> </dc:creator>
  <dc:description/>
  <dc:language>en-US</dc:language>
  <cp:lastModifiedBy> </cp:lastModifiedBy>
  <dcterms:modified xsi:type="dcterms:W3CDTF">2001-11-07T04:25:00Z</dcterms:modified>
  <cp:revision>3</cp:revision>
  <dc:subject/>
  <dc:title>ANNEXE 21</dc:title>
</cp:coreProperties>
</file>