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IX CASIN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r De Valm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s n’oublierez pas de venir régler votre dû du mois de septembre 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effet votre solde est débiteur de 135 000 francs soit 20581 Eur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Je pense que vous ne tarderez pas à venir nous voir, pour combler ce découvert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serait dommage que les médias soient au courant de vos problè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Le Directe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Y.DORN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37:00Z</dcterms:created>
  <dc:creator> </dc:creator>
  <dc:description/>
  <dc:language>en-US</dc:language>
  <cp:lastModifiedBy> </cp:lastModifiedBy>
  <cp:lastPrinted>2001-11-03T18:42:00Z</cp:lastPrinted>
  <dcterms:modified xsi:type="dcterms:W3CDTF">2001-11-06T04:38:00Z</dcterms:modified>
  <cp:revision>3</cp:revision>
  <dc:subject/>
  <dc:title>ANNEXE 4</dc:title>
</cp:coreProperties>
</file>