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FICHE 3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LABORATOIRE SCIENTIFIQUE</w:t>
        <w:tab/>
        <w:tab/>
        <w:tab/>
        <w:tab/>
        <w:tab/>
        <w:t>EMPREINTE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LICE NATIONALE</w:t>
        <w:tab/>
        <w:tab/>
        <w:t xml:space="preserve">LIEU DECOUVERTE :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EMPREINTE PA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MMISSARIAT 1   75008</w:t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 xml:space="preserve">NOM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ENQUETEUR : </w:t>
        <w:tab/>
        <w:t>CAP.</w:t>
        <w:tab/>
        <w:tab/>
        <w:tab/>
        <w:tab/>
        <w:t>PRENOM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8"/>
        </w:rPr>
        <w:t>DELACROI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01:00Z</dcterms:created>
  <dc:creator> </dc:creator>
  <dc:description/>
  <dc:language>en-US</dc:language>
  <cp:lastModifiedBy> </cp:lastModifiedBy>
  <dcterms:modified xsi:type="dcterms:W3CDTF">2001-11-28T14:01:00Z</dcterms:modified>
  <cp:revision>3</cp:revision>
  <dc:subject/>
  <dc:title>LABORATOIRE SCIENTIFIQUE</dc:title>
</cp:coreProperties>
</file>