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  <w:t>FICHE DIPLOMES MURDER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« MEURTRE A PARIS »</w:t>
      </w:r>
    </w:p>
    <w:p>
      <w:pPr>
        <w:pStyle w:val="Normal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  <w:sz w:val="32"/>
        </w:rPr>
        <w:t>LE MAIGRET D’OR</w:t>
      </w:r>
      <w:r>
        <w:rPr>
          <w:sz w:val="32"/>
        </w:rPr>
        <w:t xml:space="preserve"> LE MEILLEUR ENQUETEU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FF0000"/>
          <w:sz w:val="32"/>
        </w:rPr>
        <w:t>L’ACTEUR D’OR</w:t>
      </w:r>
      <w:r>
        <w:rPr>
          <w:b/>
          <w:bCs/>
          <w:sz w:val="32"/>
        </w:rPr>
        <w:t xml:space="preserve"> LE MEILLEUR COMEDIE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FF0000"/>
          <w:sz w:val="32"/>
        </w:rPr>
        <w:t>LE CLOWN D’OR</w:t>
      </w:r>
      <w:r>
        <w:rPr>
          <w:b/>
          <w:bCs/>
          <w:sz w:val="32"/>
        </w:rPr>
        <w:t xml:space="preserve"> LE MEILLEUR DEGIS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FF0000"/>
          <w:sz w:val="32"/>
        </w:rPr>
        <w:t>LE FANTOMAS D’OR</w:t>
      </w:r>
      <w:r>
        <w:rPr>
          <w:b/>
          <w:bCs/>
          <w:sz w:val="32"/>
        </w:rPr>
        <w:t xml:space="preserve"> DISCRETION OBLIG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color w:val="FF0000"/>
          <w:sz w:val="32"/>
        </w:rPr>
      </w:pPr>
      <w:r>
        <w:rPr>
          <w:color w:val="FF0000"/>
          <w:sz w:val="32"/>
        </w:rPr>
        <w:t>L’ORDURE D’OR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/>
      </w:pPr>
      <w:r>
        <w:rPr/>
        <w:t>DARKVA D’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40"/>
        </w:rPr>
      </w:pPr>
      <w:r>
        <w:rPr>
          <w:sz w:val="40"/>
        </w:rPr>
        <w:t>LES QUESTIONS POUR LES JOUEU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QUI EST LE MEURTRIE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BILE CAUSE DU MEUTRE ?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</w:rPr>
        <w:t xml:space="preserve">DEFINIR LES SOMBRES SECRETS DES JOUEURS     </w:t>
      </w:r>
    </w:p>
    <w:p>
      <w:pPr>
        <w:pStyle w:val="Normal"/>
        <w:rPr/>
      </w:pPr>
      <w:r>
        <w:rPr/>
        <w:t>INTERROGER LES JOUEURS POUR QU’ILS VOUS PARLE DES AUTRES…</w:t>
      </w:r>
    </w:p>
    <w:p>
      <w:pPr>
        <w:pStyle w:val="Normal"/>
        <w:rPr/>
      </w:pPr>
      <w:r>
        <w:rPr/>
        <w:t>SUR CHAQUE PERSONNE CI DESSOUS, A CHAQUE FOIS QUE LE JOUEUR VOUS PARLE DE CE QUI EST CITE FAIRE UNE CROIX A C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HOMAS</w:t>
        <w:tab/>
        <w:tab/>
        <w:t>ANNE</w:t>
        <w:tab/>
        <w:tab/>
        <w:tab/>
        <w:t>PHILIPPE</w:t>
        <w:tab/>
        <w:tab/>
        <w:tab/>
        <w:tab/>
        <w:t>SOP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.R.P</w:t>
        <w:tab/>
        <w:tab/>
        <w:tab/>
        <w:t>-EX CALL GIRL</w:t>
        <w:tab/>
        <w:t>-TUEUR</w:t>
        <w:tab/>
        <w:tab/>
        <w:tab/>
        <w:tab/>
        <w:t>-TUEUR</w:t>
      </w:r>
    </w:p>
    <w:p>
      <w:pPr>
        <w:pStyle w:val="Normal"/>
        <w:rPr/>
      </w:pPr>
      <w:r>
        <w:rPr/>
        <w:t>-Contact Mr</w:t>
        <w:tab/>
        <w:tab/>
        <w:t>-DROGUEE</w:t>
        <w:tab/>
        <w:tab/>
        <w:t>-DES DETTE AVEC</w:t>
        <w:tab/>
        <w:tab/>
        <w:tab/>
        <w:t>-POISO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-LES GREC ACROPOLIS</w:t>
        <w:tab/>
        <w:tab/>
        <w:t xml:space="preserve"> Dans ses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-LE RIXCASINO</w:t>
        <w:tab/>
        <w:tab/>
        <w:tab/>
        <w:t>C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E CARDINAL</w:t>
        <w:tab/>
        <w:tab/>
        <w:t>LE DOCTEUR</w:t>
        <w:tab/>
        <w:tab/>
        <w:t>LE MAJOR D’HOM</w:t>
        <w:tab/>
      </w:r>
    </w:p>
    <w:p>
      <w:pPr>
        <w:pStyle w:val="Normal"/>
        <w:rPr/>
      </w:pPr>
      <w:r>
        <w:rPr/>
        <w:t>AU COURANT</w:t>
        <w:tab/>
        <w:tab/>
        <w:t>-AFFAIRE SUISSE</w:t>
        <w:tab/>
        <w:tab/>
        <w:t>-AMOUREUX DE ANNE</w:t>
      </w:r>
    </w:p>
    <w:p>
      <w:pPr>
        <w:pStyle w:val="Normal"/>
        <w:rPr/>
      </w:pPr>
      <w:r>
        <w:rPr/>
        <w:t>DES CONFESSIONS</w:t>
        <w:tab/>
        <w:t>-FOURNISSEUR DE</w:t>
        <w:tab/>
        <w:tab/>
        <w:t>-LETTRE ANONYMES</w:t>
      </w:r>
    </w:p>
    <w:p>
      <w:pPr>
        <w:pStyle w:val="Normal"/>
        <w:ind w:left="2124" w:firstLine="708"/>
        <w:rPr/>
      </w:pPr>
      <w:r>
        <w:rPr/>
        <w:t>CHARLES DROGUE</w:t>
        <w:tab/>
        <w:t>-ANAGRAMME NAXOUS</w:t>
      </w:r>
    </w:p>
    <w:p>
      <w:pPr>
        <w:pStyle w:val="Normal"/>
        <w:ind w:left="5664" w:hanging="2832"/>
        <w:rPr/>
      </w:pPr>
      <w:r>
        <w:rPr/>
        <w:t>-CHANTAGE</w:t>
        <w:tab/>
        <w:t>LE GRAND FRERE pour ALEXANDRE FERGURSON</w:t>
      </w:r>
    </w:p>
    <w:p>
      <w:pPr>
        <w:pStyle w:val="Normal"/>
        <w:ind w:left="5664" w:hanging="2832"/>
        <w:rPr/>
      </w:pPr>
      <w:r>
        <w:rPr/>
        <w:tab/>
        <w:t>- FILS CACHE DE CHARLES</w:t>
      </w:r>
    </w:p>
    <w:p>
      <w:pPr>
        <w:pStyle w:val="Normal"/>
        <w:ind w:left="2124" w:firstLine="708"/>
        <w:rPr/>
      </w:pPr>
      <w:r>
        <w:rPr/>
        <w:t>-Il SOIGNE ANNE</w:t>
        <w:tab/>
      </w:r>
    </w:p>
    <w:p>
      <w:pPr>
        <w:pStyle w:val="Normal"/>
        <w:rPr/>
      </w:pPr>
      <w:r>
        <w:rPr/>
        <w:tab/>
        <w:tab/>
        <w:tab/>
        <w:tab/>
        <w:t xml:space="preserve">Pour la drogue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ELISABETH DUBERY</w:t>
        <w:tab/>
        <w:tab/>
        <w:tab/>
        <w:t>CHARLES DE VALMONT</w:t>
      </w:r>
    </w:p>
    <w:p>
      <w:pPr>
        <w:pStyle w:val="Normal"/>
        <w:rPr/>
      </w:pPr>
      <w:r>
        <w:rPr/>
        <w:t xml:space="preserve">-DEALEUR </w:t>
        <w:tab/>
        <w:tab/>
        <w:tab/>
        <w:tab/>
        <w:tab/>
        <w:t xml:space="preserve">- ENGAGE LES DECTECTIVES   </w:t>
      </w:r>
      <w:r>
        <w:rPr>
          <w:b/>
          <w:bCs/>
        </w:rPr>
        <w:t>DOLKOS</w:t>
      </w:r>
    </w:p>
    <w:p>
      <w:pPr>
        <w:pStyle w:val="Normal"/>
        <w:rPr/>
      </w:pPr>
      <w:r>
        <w:rPr/>
        <w:t>-MEMBRE DES RED DEVILS</w:t>
        <w:tab/>
        <w:tab/>
        <w:t>POUR SUIVRE THOMAS ET LE Dr.</w:t>
      </w:r>
    </w:p>
    <w:p>
      <w:pPr>
        <w:pStyle w:val="Normal"/>
        <w:rPr/>
      </w:pPr>
      <w:r>
        <w:rPr/>
        <w:t>FOURNISSEUR DE ANNE</w:t>
        <w:tab/>
        <w:tab/>
        <w:tab/>
        <w:t>-UTILISE DES DROG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 JOUEUR QUI A TROUVE LE PLUS D’INTRIGUES ET DE SECRETS SE VERRA REMETTRE LE DIPLOME DU </w:t>
      </w:r>
      <w:r>
        <w:rPr>
          <w:color w:val="FF0000"/>
        </w:rPr>
        <w:t>«  MAIGRET D’OR 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UR REMETTRE LE</w:t>
      </w:r>
      <w:r>
        <w:rPr>
          <w:color w:val="FF0000"/>
        </w:rPr>
        <w:t xml:space="preserve"> DARKVA D’OR </w:t>
      </w:r>
      <w:r>
        <w:rPr>
          <w:color w:val="000000"/>
        </w:rPr>
        <w:t xml:space="preserve">CAD LORSQUE LE TUEUR N’EST PAS DECOUVERT. SUR HUIT JOUEURS IL EN FAUD AU MOINS 3 QUI CITENT LE TUEUR POUR QU’IL SOIT DECOUVERT. S’IL Y A MOINS DE 3 JOUEURS QUI LE CITE, IL SE VERRA REMETTRE LE SUPREME </w:t>
      </w:r>
      <w:r>
        <w:rPr>
          <w:color w:val="FF0000"/>
        </w:rPr>
        <w:t>DARKVA D’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LE CARDINAL NE POURRA PAS POSTULER POUR LE DIPLOME DU</w:t>
      </w:r>
      <w:r>
        <w:rPr>
          <w:color w:val="FF0000"/>
        </w:rPr>
        <w:t xml:space="preserve"> « MAIGRET D’OR »</w:t>
      </w:r>
      <w:r>
        <w:rPr>
          <w:color w:val="000000"/>
        </w:rPr>
        <w:t>, AINSI QUE LES TUEURS, CAR ILS EN CONNAISSENT TROP SUR L’ENQUETE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bCs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5:07:00Z</dcterms:created>
  <dc:creator> </dc:creator>
  <dc:description/>
  <dc:language>en-US</dc:language>
  <cp:lastModifiedBy>HP, client autorisé</cp:lastModifiedBy>
  <cp:lastPrinted>2001-11-15T17:48:00Z</cp:lastPrinted>
  <dcterms:modified xsi:type="dcterms:W3CDTF">2001-12-01T12:03:00Z</dcterms:modified>
  <cp:revision>14</cp:revision>
  <dc:subject/>
  <dc:title>FICHE DIPLOMES</dc:title>
</cp:coreProperties>
</file>