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LE JOUR DU MEURTRE</w:t>
      </w:r>
    </w:p>
    <w:p>
      <w:pPr>
        <w:pStyle w:val="Normal"/>
        <w:rPr>
          <w:rFonts w:ascii="Lucida Handwriting" w:hAnsi="Lucida Handwriting" w:cs="Lucida Handwriting"/>
          <w:color w:val="FF0000"/>
          <w:sz w:val="28"/>
        </w:rPr>
      </w:pPr>
      <w:r>
        <w:rPr>
          <w:rFonts w:cs="Lucida Handwriting" w:ascii="Lucida Handwriting" w:hAnsi="Lucida Handwriting"/>
          <w:color w:val="FF0000"/>
          <w:sz w:val="28"/>
        </w:rPr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TON PERE, T’A FAIT PARVENIR UNE INVITATION, POUR UNE PETITE RECEPTION QU’IL DONNE A LA MAISON FAMILIALE LE SAMEDI 13 OCTOBRE 2001 A 20H00, IL DESIRE ANNONCER DEUX GRANDES NOUVELLES ET REUNIR TOUTE LA FAMILLE ET DES AMIS.</w:t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TU SAIS QUE MELLE DUBERY ELISABETH SERA LA, ELLE TE DONNERA UNE DOSE DE COCAINE EN ECHANGE D’UN POINT D’ACTION AU COURS DE LA SOIREE.</w:t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TU ARRIVES VERS 17H30 ET MONTES DANS TA CHAMBRE , TU TROUVES ALORS DEUX LETTRES  DONT UNE DESTINEE A TA SŒUR SOPHIE SANS DOUTE UNE CONFUSION DANS LA DISTRIBUTION DU COURRIER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23:11:00Z</dcterms:created>
  <dc:creator> </dc:creator>
  <dc:description/>
  <dc:language>en-US</dc:language>
  <cp:lastModifiedBy> </cp:lastModifiedBy>
  <dcterms:modified xsi:type="dcterms:W3CDTF">2001-11-30T20:50:00Z</dcterms:modified>
  <cp:revision>5</cp:revision>
  <dc:subject/>
  <dc:title>LE JOUR DU MEURTRE</dc:title>
</cp:coreProperties>
</file>