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INDICES DE DEPART POUR MURDER </w:t>
      </w:r>
      <w:r>
        <w:rPr>
          <w:b/>
          <w:bCs/>
          <w:color w:val="FF0000"/>
          <w:sz w:val="28"/>
        </w:rPr>
        <w:t>« MEURTRE A PARIS »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ing1"/>
        <w:rPr/>
      </w:pPr>
      <w:r>
        <w:rPr/>
        <w:t>POUR PHILIPPE DE VALMON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25 prise sur le bureau du père l’après-midi du meurtr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UR ANNE DE VALMON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37 avec enveloppe 5 (Annexe 9) trouvée sous sa porte. Une erreur dans la distribution du courrier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UR SOPHIE DE VALMON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14 avec enveloppe 4 (Annexe 18) trouvée sous sa porte. Une erreur dans la distribution du courrier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UR THOMAS DE VALMON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1 trouvée dans les escaliers lorsqu’il est arrivé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UR LE CARDINA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4 trouvée devant la porte du bureau de Charle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UR ALEXANDRE FERGURSO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8 trouvée devant la chambre de Ann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POUR ERIC GRONINGER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36, coup de fil qu’il reçoit avant la réception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UR ELISABETH DUBER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43 trouvée dans la chambre de Charl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5:52:00Z</dcterms:created>
  <dc:creator> </dc:creator>
  <dc:description/>
  <dc:language>en-US</dc:language>
  <cp:lastModifiedBy>a194238</cp:lastModifiedBy>
  <dcterms:modified xsi:type="dcterms:W3CDTF">2007-03-30T13:37:00Z</dcterms:modified>
  <cp:revision>9</cp:revision>
  <dc:subject/>
  <dc:title>INICE</dc:title>
</cp:coreProperties>
</file>