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t>LE JOUR DU MEURTRE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TU ES INVITEE PAR CHARLES A PARIS LE SAMEDI 31 MARS CAR IL DESIRE ANNONCER DEUX GRANDES NOUVELLES A SA FAMILLE ET A SES AMIS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L’UNE D’ELLES EST SANS DOUTE VOTRE FUTURE UNION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L’AUTRE, TU NE SAIS PAS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TU ES ARRIVEE A PARIS A 09H00 ET TU T’ES INSTALLEE COMME A TON HABITUDE DANS TA CHAMBRE FACE A CELLE DE CHARLES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VOUS PRENEZ VOTRE REPAS DU MIDI ENSEMBLE EN COMPAGNIE DE SOPHIE ET DE SON AMI LE CARDINAL QUI EST ARRIVE A 12H00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TU REPARS A 13H00  POUR PASSER L’APRES-MIDI DANS PARIS OU TU AS DES COURSES A FAIRE. CHARLES TE DIT ETRE SURCHARGE DE TRAVAIL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TU REVIENS VERS 19H00, REMONTES DANS TA CHAMBRE SANS RENCONTRER PERSONNE ET EN REDESCENDS UNE DEMI-HEURE PLUS TARD POUR RETROUVER LES AUTRES INVITES AU SALON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Heading1"/>
        <w:rPr/>
      </w:pPr>
      <w:r>
        <w:rPr/>
        <w:t>ACTIONS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TextBody"/>
        <w:rPr/>
      </w:pPr>
      <w:r>
        <w:rPr/>
        <w:t>LORS DE LA SOIREE, TU PEUX VENDRE UNE DOSE DE COCAINE A ANNE EN ECHANGE D’UN POINT D’ACTION. JE TE LA DONNERAI AVANT LE DEBUT DU JE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U DEVRAS RENCONTRER LE DOCTEUR GRONINGER QUI TE REMETTRA TON RESULTAT D’ANALYS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Handwriting" w:hAnsi="Lucida Handwriting" w:cs="Lucida Handwriting"/>
      <w:b/>
      <w:bCs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bCs/>
      <w:sz w:val="28"/>
    </w:rPr>
  </w:style>
  <w:style w:type="paragraph" w:styleId="TextBody">
    <w:name w:val="Body Text"/>
    <w:basedOn w:val="Normal"/>
    <w:pPr/>
    <w:rPr>
      <w:rFonts w:ascii="Lucida Handwriting" w:hAnsi="Lucida Handwriting" w:cs="Lucida Handwriting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22:10:00Z</dcterms:created>
  <dc:creator> </dc:creator>
  <dc:description/>
  <dc:language>en-US</dc:language>
  <cp:lastModifiedBy>Phil</cp:lastModifiedBy>
  <dcterms:modified xsi:type="dcterms:W3CDTF">2007-03-28T00:45:00Z</dcterms:modified>
  <cp:revision>9</cp:revision>
  <dc:subject/>
  <dc:title>LE JOUR DU MEURTRE</dc:title>
</cp:coreProperties>
</file>