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 JOUR DU MEURT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LE  SAMEDI 13 OCTOBRE 2001 TON PERE DESIRE REUNIR LA FAMILLE ET DES AMIS POUR LEUR ANNONCER DEUX GRANDES NOUVELLES. RECEPTION PREVUE A 20H00.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TU MANGES AVEC TON PERE, LE CARDINAL, ET MME DUBERY A 12H15.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TU TE RETIRES AVANT EUX POUR DEPOSER LA DOSE MORTELLE DANS SON BOURBON, TU LES REJOINS ET PART EN MEME TEMPS QUE LE CARDINAL VERS 13H30.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TU NE RENTRES QUE VERS 16H15, ET CROISES ALORS TON FRERE PHILIPPE QUI SORT DE LA BIBLIOTHEQUE.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TU VAS ENSUITE DANS TA CHAMBRE ET TROUVES UNE LETTRE ADRESSEE A TA SŒUR ANNE. SANS DOUTE UNE CONFUSION DANS LA DISTRIBUTION DU COUR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" w:hAnsi="Lucida Handwriting" w:cs="Lucida Handwriting"/>
      <w:b/>
      <w:bCs/>
      <w:color w:val="FF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23:11:00Z</dcterms:created>
  <dc:creator> </dc:creator>
  <dc:description/>
  <dc:language>en-US</dc:language>
  <cp:lastModifiedBy> </cp:lastModifiedBy>
  <dcterms:modified xsi:type="dcterms:W3CDTF">2001-11-02T17:40:00Z</dcterms:modified>
  <cp:revision>8</cp:revision>
  <dc:subject/>
  <dc:title>LE JOUR DU MEURTRE</dc:title>
</cp:coreProperties>
</file>