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JOUR DU MEURTRE</w:t>
      </w:r>
    </w:p>
    <w:p>
      <w:pPr>
        <w:pStyle w:val="Normal"/>
        <w:rPr/>
      </w:pPr>
      <w:r>
        <w:rPr/>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SAMEDI 31 MARS, TON PERE DESIRE REUNIR LA FAMILLE ET DES AMIS POUR LEUR ANNONCER DEUX GRANDES NOUVELLES. LE DEBUT DE LA RECEPTION EST PREVU A 20H00.</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MANGES LE REPAS DE MIDI AVEC TON PERE, LE CARDINAL ET MLLE DUBERY. VOUS ECHANGEZ DES BANALITE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TE RETIRES DE TABLE UN PEU AVANT EUX ET EN PROFITES POUR DEPOSER LA DOSE MORTELLE DANS LE BOURBON DE TON PERE. TU REJOINS ENSUITE TA CHAMBRE PUIS PARS EN MEME TEMPS QUE LE CARDINAL, VERS 13H30, POUR FAIRE UN TOUR EN VILLE.</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NE RENTRES QUE VERS 16H15 ET CROISES ALORS TON FRERE PHILIPPE QUI SORT DE LA SALLE DE MUSIQUE / BIBLIOTHEQUE.</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MONTES DANS TA CHAMBRE ET TROUVES GLISSEE SOUS LA PORTE UNE LETTRE ADRESSEE A TA SŒUR ANNE. SANS DOUTE UNE ERREUR D’ALEXANDRE LORS DE LA DISTRIBUTION DU COURRIER.</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CURIEUSE, TU OUVRES CETTE MISSIVE QUI NE T’EST PAS DESTINEE. C’EST L’INDICE 14 QUI TE SERA REMIS AU DEBUT DU JEU.</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TU REDESCENDS VERS 19H30 POUR REJOINDRE LES AUTRES INVITES AU SALON.</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SI TOUT SE PASSE COMME PREVU, CE SERA LE CRIME PARFAIT. TON PERE SERA DECOUVERT « NOYE DANS SON BAIN ». ON CONCLUERA A UNE ATTAQUE CARDIAQUE FOUDROYANTE. IL NE TE RESTERA QU’A RECUPERER ET VIDER LA BOUTEILLE DE BOURBON LE LENDEMAIN.</w:t>
      </w:r>
    </w:p>
    <w:p>
      <w:pPr>
        <w:pStyle w:val="Normal"/>
        <w:rPr>
          <w:rFonts w:ascii="Lucida Handwriting" w:hAnsi="Lucida Handwriting" w:cs="Lucida Handwriting"/>
          <w:b/>
          <w:b/>
          <w:bCs/>
        </w:rPr>
      </w:pPr>
      <w:r>
        <w:rPr>
          <w:rFonts w:cs="Lucida Handwriting" w:ascii="Lucida Handwriting" w:hAnsi="Lucida Handwriting"/>
          <w:b/>
          <w:bCs/>
        </w:rPr>
        <w:t>PAS LE JOUR MEME CAR, COMME TU NE BOIS PAS D’ALCOOL FORT EN GENERAL, TE VOIR AVEC UNE TELLE BOUTEILLE POURRAIT INTRIGUER ET RENDRE CERTAINS SOUPCONNEUX.</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IL FAUDRA AUSSI PENSER A FAIRE DISPARAITRE L’ORDONNANCE FALSIFIEE… ET PAS UN MOT A ERIC QUI NE COMPRENDRAIT PAS !</w:t>
      </w:r>
    </w:p>
    <w:p>
      <w:pPr>
        <w:pStyle w:val="Normal"/>
        <w:rPr>
          <w:rFonts w:ascii="Lucida Handwriting" w:hAnsi="Lucida Handwriting" w:cs="Lucida Handwriting"/>
          <w:b/>
          <w:b/>
          <w:bCs/>
        </w:rPr>
      </w:pPr>
      <w:r>
        <w:rPr>
          <w:rFonts w:cs="Lucida Handwriting" w:ascii="Lucida Handwriting" w:hAnsi="Lucida Handwriting"/>
          <w:b/>
          <w:bCs/>
        </w:rPr>
        <w:t>LE PLUS URGENT EN FAIT EST DE METTRE LA MAIN SUR LE TESTAMENT.</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11:00Z</dcterms:created>
  <dc:creator> </dc:creator>
  <dc:description/>
  <dc:language>en-US</dc:language>
  <cp:lastModifiedBy>Phil</cp:lastModifiedBy>
  <dcterms:modified xsi:type="dcterms:W3CDTF">2007-04-07T18:00:00Z</dcterms:modified>
  <cp:revision>11</cp:revision>
  <dc:subject/>
  <dc:title>LE JOUR DU MEURTRE</dc:title>
</cp:coreProperties>
</file>