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LE JOUR DU MEURT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TON PERE A DECIDE DE REUNIR LA FAMILLE ET DES AMIS POUR LEUR ANNONCER DEUX GRANDES NOUVELLES, LE SAMEDI 13 OCTOBRE 2001 A 20H0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ANS DOUTE SON MARIAGE AVEC ELISABETH.</w: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24"/>
        </w:rPr>
      </w:pPr>
      <w:r>
        <w:rPr>
          <w:rFonts w:cs="Lucida Handwriting" w:ascii="Lucida Handwriting" w:hAnsi="Lucida Handwriting"/>
          <w:b/>
          <w:bCs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A 15H00 TU VAS VOIR TON PERE (TU CONNAIS LA SUITE)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REPARS A 16H15 ET CROISES TA SŒUR SOPHIE. DIS LUI QUE TU A EMPRUNTE UN LIVRE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PRIS DE PROFONDS REMORDS, TU VAS A 18H00 TE CONFESSER AU CARDINAL DANS LA CHAPELLE FAMILIALE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TU AVOUES AU CARDINAL TON PARICIDE LUI DISANT QUE TU IRAS TE RENDRE A LA POLICE LUNDI MATIN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ET NON !!!!!!!!!!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SI TU N’ES PAS DECOUVERT, TU AURAS UN BILLET D’AVION POUR L’AMERIQUE DU SUD (BRESIL)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C’EST UN INDICE : UN BILLET D’AVION DEPART DE PARIS POUR RIO LUNDI A 08H00.(il n’y a pas ton  prénom dessus)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APRES AVOIR FAIT UN GROS RETRAIT A TA BANQUE</w: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28"/>
        </w:rPr>
      </w:pPr>
      <w:r>
        <w:rPr>
          <w:rFonts w:cs="Lucida Handwriting" w:ascii="Lucida Handwriting" w:hAnsi="Lucida Handwriting"/>
          <w:b/>
          <w:bCs/>
        </w:rPr>
        <w:t>VENDREDI APRES MIDI. C’EST UN INDICE RETRAIT 150000FRS TETE EN L’AIR TU AS LAISSE TRAINE LES DEUX INDICES MAIS OU ?)</w: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28"/>
        </w:rPr>
      </w:pPr>
      <w:r>
        <w:rPr>
          <w:rFonts w:cs="Lucida Handwriting" w:ascii="Lucida Handwriting" w:hAnsi="Lucida Handwriting"/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" w:hAnsi="Lucida Handwriting" w:cs="Lucida Handwriting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0:18:00Z</dcterms:created>
  <dc:creator> </dc:creator>
  <dc:description/>
  <dc:language>en-US</dc:language>
  <cp:lastModifiedBy>HP, client autorisé</cp:lastModifiedBy>
  <dcterms:modified xsi:type="dcterms:W3CDTF">2001-11-30T21:05:00Z</dcterms:modified>
  <cp:revision>8</cp:revision>
  <dc:subject/>
  <dc:title>LE JOUR DU MEURTRE</dc:title>
</cp:coreProperties>
</file>