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INDICES DE DEPART POUR MURDER </w:t>
      </w:r>
      <w:r>
        <w:rPr>
          <w:b/>
          <w:bCs/>
          <w:color w:val="FF0000"/>
          <w:sz w:val="28"/>
        </w:rPr>
        <w:t>« MEURTRE A PARIS »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1"/>
        <w:rPr/>
      </w:pPr>
      <w:r>
        <w:rPr/>
        <w:t>POUR PHILIPPE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41 prise sur le bureau du père l’après midi du meurtr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ANNE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37 avec enveloppe 5 (Annexe 9) trouvé sous sa porte une erreur dans la distribution du courri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SOPHIE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14 avec enveloppe 4 (Annexe 18) trouvé sous sa porte une erreur dans la distribution du courri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THOMAS DE VALM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42 avec enveloppe 3 (Annexe 38) trouvé dans les escaliers lorsqu’il est arrivé, et qu’il allait poser ses affair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LE CARDIN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4 trouvé devant la porte du bureau de Charle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ALEXANDRE FERGURS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8 trouvé devant la chambre de Ann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POUR ERIC GRONING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36   coup de fil qu’il reçois avant la réceptio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UR ELISABETH DUBER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EXE 43 trouvé dans la chambre de Charl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6:52:00Z</dcterms:created>
  <dc:creator> </dc:creator>
  <dc:description/>
  <dc:language>en-US</dc:language>
  <cp:lastModifiedBy>HP, client autorisé</cp:lastModifiedBy>
  <dcterms:modified xsi:type="dcterms:W3CDTF">2001-12-02T02:00:00Z</dcterms:modified>
  <cp:revision>8</cp:revision>
  <dc:subject/>
  <dc:title>INICE</dc:title>
</cp:coreProperties>
</file>