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>
          <w:trHeight w:val="33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DOLKOS Franc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32"/>
              </w:rPr>
              <w:t>DETECTIVE PRIV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Enquêtes et filatur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, Rue Barro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005 Par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el : 01.13.22.86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4:24:00Z</dcterms:created>
  <dc:creator> </dc:creator>
  <dc:description/>
  <dc:language>en-US</dc:language>
  <cp:lastModifiedBy>Phil</cp:lastModifiedBy>
  <cp:lastPrinted>2007-03-24T11:57:00Z</cp:lastPrinted>
  <dcterms:modified xsi:type="dcterms:W3CDTF">2007-03-24T10:58:00Z</dcterms:modified>
  <cp:revision>4</cp:revision>
  <dc:subject/>
  <dc:title>ANNEXE 21</dc:title>
</cp:coreProperties>
</file>